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Nagykereki Község Román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1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Nagykereki Község Román Nemzetiségi Önkormányzat szervezeti és működési szabályzatának elfogadásához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gykereki Község Román Nemzetiségi Önkormányzata 2024. október 9-i alakuló ülésén 3/2024. (X. 9.) számú határozatával fogadta el Szervezeti és Működési Szabályzat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ajdú-Bihar Vármegyei Kormányhivatal HB/11-TÖRV/00596-1/2025. ügyiratszámú levelében jelezte, hogy a felülvizsgálták a szervezeti és működési szabályzatot, melyet több pontban módosítani szükséges, ezért indokolt új egységes szerkezetű szabályzat elfogadása.</w:t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/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Nagykereki Község Román</w:t>
      </w:r>
      <w:r>
        <w:rPr>
          <w:sz w:val="24"/>
          <w:szCs w:val="24"/>
        </w:rPr>
        <w:t xml:space="preserve"> Nemzetiségi Önkormányzat Képviselő-testülete a határozat melléklete szerinti tartalommal elfogadja </w:t>
      </w:r>
      <w:r>
        <w:rPr>
          <w:sz w:val="24"/>
        </w:rPr>
        <w:t>Nagykereki Község Román</w:t>
      </w:r>
      <w:r>
        <w:rPr>
          <w:sz w:val="24"/>
          <w:szCs w:val="24"/>
        </w:rPr>
        <w:t xml:space="preserve"> Nemzetiségi Önkormányzat </w:t>
      </w:r>
      <w:r>
        <w:rPr>
          <w:i/>
          <w:sz w:val="24"/>
          <w:szCs w:val="24"/>
        </w:rPr>
        <w:t>Szervezeti és Működési Szabály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rvezeti és Működési Szabályzat 2025. július 22. napján lép hatályb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Kiss Tamás Lajos elnök</w:t>
      </w:r>
    </w:p>
    <w:p>
      <w:pPr>
        <w:pStyle w:val="Footnot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Nagykereki, 2025. július 16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Kiss Tamás Lajos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5-07-21T12:51:00Z</dcterms:modified>
  <cp:revision>19</cp:revision>
  <dc:subject/>
  <dc:title>Előterjesztés</dc:title>
</cp:coreProperties>
</file>